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508006675"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597183724"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202103421"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618399915"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2235713"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